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D Technologická část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D.1 Železniční zabezpečovací zařízení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1.1 Staniční zabezpečovací zařízení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S 03-28-01 žst. Boří les, navázání TZZ na SZZ</w:t>
      </w:r>
    </w:p>
    <w:p>
      <w:pPr>
        <w:pStyle w:val="Normal"/>
        <w:ind w:right="-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SEZNAM PŘÍLOH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</w:t>
        <w:tab/>
        <w:t>PS 03-28-01 žst. Boří les, navázání TZZ na SZZ, technická zpráva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</w:t>
        <w:tab/>
        <w:t xml:space="preserve">PS 03-28-01 žst. Boří les, navázání TZZ na SZZ, soupis prací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00</w:t>
        <w:tab/>
        <w:t>PS 03-28-01 žst. Boří les, navázání TZZ na SZZ, Polohopisný výkres km 86,0 - km 87,8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10</w:t>
        <w:tab/>
        <w:t>PS 03-28-01 žst. Boří les, navázání TZZ na SZZ, Vytyčovací výkres km 86,0 - km 86,8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120</w:t>
        <w:tab/>
        <w:t>PS 03-28-01 žst. Boří les, navázání TZZ na SZZ, Schéma přejezdu "A" (P7090) km 86,372 (km 0,328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200</w:t>
        <w:tab/>
        <w:t xml:space="preserve">PS 03-28-01 žst. Boří les, navázání TZZ na SZZ, situační schéma zabezpečovacího zařízení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300</w:t>
        <w:tab/>
        <w:t>PS 03-28-01 žst. Boří les, navázání TZZ na SZZ, tabulka přejezdu 'A' P7090 v km  86,372 (km 0,328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500</w:t>
        <w:tab/>
        <w:t>PS 03-28-01 žst. Boří les, navázání TZZ na SZZ, blokové schéma napájení zab. zařízení v žst. Boří les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600</w:t>
        <w:tab/>
        <w:t xml:space="preserve">PS 03-28-01 žst. Boří les, navázání TZZ na SZZ, dispozice technologického objektu místnost pro zab. zařízení v žst. Boří les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700</w:t>
        <w:tab/>
        <w:t>PS 03-28-01 žst. Boří les, navázání TZZ na SZZ, schéma kabelů zabezpečovacího zařízení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710</w:t>
        <w:tab/>
        <w:t>PS 03-28-01 žst. Boří les, navázání TZZ na SZZ, tabulka kabelů zabezpečovacího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</w:tabs>
      <w:rPr/>
    </w:pPr>
    <w:r>
      <w:rPr>
        <w:color w:val="C0C0C0"/>
        <w:sz w:val="20"/>
        <w:szCs w:val="20"/>
      </w:rPr>
      <w:t>„</w:t>
    </w:r>
    <w:r>
      <w:rPr>
        <w:color w:val="C0C0C0"/>
        <w:sz w:val="20"/>
        <w:szCs w:val="20"/>
      </w:rPr>
      <w:t>Revitalizace trati  Břeclav - Znojmo, Úsek Boří les (mimo) - Valtice (včetně), Božice (mimo) -Znojmo (mimo)“</w:t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</w:tabs>
      <w:rPr/>
    </w:pPr>
    <w:r>
      <w:rPr>
        <w:color w:val="C0C0C0"/>
        <w:sz w:val="20"/>
        <w:szCs w:val="20"/>
      </w:rPr>
      <w:t>PS 03-28-01 žst Boří les, navázání TZZ na SZ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03:00Z</dcterms:created>
  <dc:creator>Čechmánek</dc:creator>
  <dc:description/>
  <cp:keywords/>
  <dc:language>en-US</dc:language>
  <cp:lastModifiedBy>Čechmánek</cp:lastModifiedBy>
  <cp:lastPrinted>2016-01-12T17:49:00Z</cp:lastPrinted>
  <dcterms:modified xsi:type="dcterms:W3CDTF">2016-04-26T08:36:00Z</dcterms:modified>
  <cp:revision>64</cp:revision>
  <dc:subject/>
  <dc:title>14-101 Seznam výkresů</dc:title>
</cp:coreProperties>
</file>